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</w:t>
      </w:r>
      <w:r>
        <w:rPr>
          <w:rFonts w:eastAsia="MS Mincho;ＭＳ 明朝"/>
          <w:b/>
          <w:szCs w:val="28"/>
        </w:rPr>
        <w:t>СТд-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5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5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        семестр 1                          вариант    № 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12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</w:rPr>
              <w:t xml:space="preserve">Уравнение движения имеет вид </w:t>
            </w:r>
            <w:r>
              <w:rPr>
                <w:iCs/>
                <w:color w:val="000000"/>
                <w:spacing w:val="21"/>
                <w:lang w:val="en-US"/>
              </w:rPr>
              <w:t>x</w:t>
            </w:r>
            <w:r>
              <w:rPr>
                <w:iCs/>
                <w:color w:val="000000"/>
                <w:spacing w:val="21"/>
              </w:rPr>
              <w:t>=</w:t>
            </w:r>
            <w:r>
              <w:rPr>
                <w:iCs/>
                <w:color w:val="000000"/>
                <w:spacing w:val="21"/>
                <w:lang w:val="en-US"/>
              </w:rPr>
              <w:t>At</w:t>
            </w:r>
            <w:r>
              <w:rPr>
                <w:iCs/>
                <w:color w:val="000000"/>
                <w:spacing w:val="21"/>
              </w:rPr>
              <w:t>+</w:t>
            </w:r>
            <w:r>
              <w:rPr>
                <w:iCs/>
                <w:color w:val="000000"/>
                <w:spacing w:val="21"/>
                <w:lang w:val="en-US"/>
              </w:rPr>
              <w:t>Bt</w:t>
            </w:r>
            <w:r>
              <w:rPr>
                <w:iCs/>
                <w:color w:val="000000"/>
                <w:spacing w:val="21"/>
                <w:vertAlign w:val="superscript"/>
              </w:rPr>
              <w:t>2</w:t>
            </w:r>
            <w:r>
              <w:rPr>
                <w:iCs/>
                <w:color w:val="000000"/>
                <w:spacing w:val="21"/>
              </w:rPr>
              <w:t xml:space="preserve">, </w:t>
            </w:r>
            <w:r>
              <w:rPr>
                <w:color w:val="000000"/>
                <w:spacing w:val="21"/>
              </w:rPr>
              <w:t xml:space="preserve">где      </w:t>
            </w:r>
            <w:r>
              <w:rPr>
                <w:iCs/>
                <w:color w:val="000000"/>
                <w:spacing w:val="21"/>
              </w:rPr>
              <w:t>А</w:t>
            </w:r>
            <w:r>
              <w:rPr>
                <w:color w:val="000000"/>
                <w:spacing w:val="21"/>
              </w:rPr>
              <w:t xml:space="preserve">=3 м/с; </w:t>
            </w:r>
            <w:r>
              <w:rPr>
                <w:iCs/>
                <w:color w:val="000000"/>
              </w:rPr>
              <w:t xml:space="preserve">В = </w:t>
            </w:r>
            <w:r>
              <w:rPr>
                <w:color w:val="000000"/>
              </w:rPr>
              <w:t>0,06 м/с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. Найти скорость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и ускорение точки в моменты времени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  <w:spacing w:val="8"/>
              </w:rPr>
              <w:t xml:space="preserve">= 0с и </w:t>
            </w:r>
            <w:r>
              <w:rPr>
                <w:iCs/>
                <w:color w:val="000000"/>
                <w:spacing w:val="8"/>
                <w:lang w:val="en-US"/>
              </w:rPr>
              <w:t>t</w:t>
            </w:r>
            <w:r>
              <w:rPr>
                <w:iCs/>
                <w:color w:val="000000"/>
                <w:spacing w:val="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8"/>
              </w:rPr>
              <w:t xml:space="preserve">= </w:t>
            </w:r>
            <w:r>
              <w:rPr>
                <w:color w:val="000000"/>
                <w:spacing w:val="8"/>
              </w:rPr>
              <w:t xml:space="preserve">3 с. Каковы средние значения скорости и ускорения за </w:t>
            </w:r>
            <w:r>
              <w:rPr>
                <w:color w:val="000000"/>
                <w:spacing w:val="3"/>
              </w:rPr>
              <w:t xml:space="preserve">первые 3 с движения? 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  <w:w w:val="105"/>
              </w:rPr>
              <w:t xml:space="preserve">Сплошной однородный диск катится по горизонтальной </w:t>
            </w:r>
            <w:r>
              <w:rPr>
                <w:color w:val="000000"/>
                <w:spacing w:val="-2"/>
                <w:w w:val="105"/>
              </w:rPr>
              <w:t xml:space="preserve">плоскости со скоростью               </w:t>
            </w:r>
            <w:r>
              <w:rPr>
                <w:color w:val="000000"/>
                <w:spacing w:val="-2"/>
                <w:w w:val="105"/>
                <w:lang w:val="en-US"/>
              </w:rPr>
              <w:t>v</w:t>
            </w:r>
            <w:r>
              <w:rPr>
                <w:color w:val="000000"/>
                <w:spacing w:val="-2"/>
                <w:w w:val="105"/>
              </w:rPr>
              <w:t xml:space="preserve"> = 10 м/с. Какое расстояние пройдет диск до </w:t>
            </w:r>
            <w:r>
              <w:rPr>
                <w:color w:val="000000"/>
                <w:spacing w:val="6"/>
                <w:w w:val="105"/>
              </w:rPr>
              <w:t xml:space="preserve">остановки,  если  его  предоставить  самому себе?  Коэффициент </w:t>
            </w:r>
            <w:r>
              <w:rPr>
                <w:color w:val="000000"/>
                <w:spacing w:val="-3"/>
                <w:w w:val="105"/>
              </w:rPr>
              <w:t>трения при движении диска равен 0,02.</w:t>
            </w:r>
          </w:p>
          <w:p>
            <w:pPr>
              <w:pStyle w:val="Normal"/>
              <w:rPr>
                <w:color w:val="000000"/>
                <w:spacing w:val="-3"/>
                <w:w w:val="105"/>
              </w:rPr>
            </w:pPr>
            <w:r>
              <w:rPr>
                <w:color w:val="000000"/>
                <w:spacing w:val="-3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 xml:space="preserve">3.  Тело массой 0,2 кг соскальзывает без трения с горки </w:t>
            </w:r>
            <w:r>
              <w:rPr>
                <w:color w:val="000000"/>
                <w:spacing w:val="1"/>
              </w:rPr>
              <w:t>высотой 2 м. Найти изменение импульса ∆</w:t>
            </w:r>
            <w:r>
              <w:rPr>
                <w:color w:val="000000"/>
                <w:spacing w:val="1"/>
                <w:lang w:val="en-US"/>
              </w:rPr>
              <w:t>p</w:t>
            </w:r>
            <w:r>
              <w:rPr>
                <w:color w:val="000000"/>
                <w:spacing w:val="1"/>
              </w:rPr>
              <w:t xml:space="preserve"> тела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  <w:spacing w:val="11"/>
              </w:rPr>
              <w:t>На тележке, свободно движущейся по горизонталь</w:t>
            </w:r>
            <w:r>
              <w:rPr>
                <w:color w:val="000000"/>
                <w:spacing w:val="9"/>
              </w:rPr>
              <w:t xml:space="preserve">ному пути со скоростью 3 м/с, находится человек. Человек </w:t>
            </w:r>
            <w:r>
              <w:rPr>
                <w:color w:val="000000"/>
                <w:spacing w:val="11"/>
              </w:rPr>
              <w:t xml:space="preserve">прыгает в сторону, противоположную движению тележки. </w:t>
            </w:r>
            <w:r>
              <w:rPr>
                <w:color w:val="000000"/>
                <w:spacing w:val="21"/>
              </w:rPr>
              <w:t>После прыжка скорость тележки  изменилась и стала рав</w:t>
              <w:softHyphen/>
            </w:r>
            <w:r>
              <w:rPr>
                <w:color w:val="000000"/>
                <w:spacing w:val="18"/>
              </w:rPr>
              <w:t xml:space="preserve">ной  4 м/с. Определить горизонтальную составляющую </w:t>
            </w:r>
            <w:r>
              <w:rPr>
                <w:color w:val="000000"/>
                <w:spacing w:val="5"/>
              </w:rPr>
              <w:t xml:space="preserve">скорости 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человека при прыжке относительно тележки. Масса </w:t>
            </w:r>
            <w:r>
              <w:rPr>
                <w:color w:val="000000"/>
              </w:rPr>
              <w:t xml:space="preserve">тележки </w:t>
            </w:r>
            <w:r>
              <w:rPr>
                <w:iCs/>
                <w:color w:val="000000"/>
              </w:rPr>
              <w:t>2</w:t>
            </w:r>
            <w:r>
              <w:rPr>
                <w:color w:val="000000"/>
              </w:rPr>
              <w:t>10 кг, масса человека 70 к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 Оконная штора массой 4000 г и длиной 250 см висит вертикально так, что нижний край её расположен на высоте 25 см от пола. Определите минимальную работу, которую необходимо совершить, чтобы полностью поднять шт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-1"/>
              </w:rPr>
              <w:t xml:space="preserve"> Точка участвует в двух взаимно перпендикулярных колебаниях, </w:t>
            </w:r>
            <w:r>
              <w:rPr>
                <w:color w:val="000000"/>
              </w:rPr>
              <w:t>выражаемых уравнениями:         х =</w:t>
            </w:r>
            <w:r>
              <w:rPr>
                <w:color w:val="000000"/>
                <w:spacing w:val="21"/>
                <w:lang w:val="en-US"/>
              </w:rPr>
              <w:t>Acosω</w:t>
            </w:r>
            <w:r>
              <w:rPr>
                <w:color w:val="000000"/>
                <w:spacing w:val="21"/>
                <w:vertAlign w:val="subscript"/>
              </w:rPr>
              <w:t>1</w:t>
            </w:r>
            <w:r>
              <w:rPr>
                <w:color w:val="000000"/>
                <w:spacing w:val="21"/>
                <w:lang w:val="en-US"/>
              </w:rPr>
              <w:t>t</w:t>
            </w:r>
            <w:r>
              <w:rPr>
                <w:color w:val="000000"/>
              </w:rPr>
              <w:t xml:space="preserve"> и             </w:t>
            </w:r>
            <w:r>
              <w:rPr>
                <w:iCs/>
                <w:color w:val="000000"/>
              </w:rPr>
              <w:t xml:space="preserve">у = </w:t>
            </w:r>
            <w:r>
              <w:rPr>
                <w:iCs/>
                <w:color w:val="000000"/>
                <w:lang w:val="en-US"/>
              </w:rPr>
              <w:t>A</w:t>
            </w:r>
            <w:r>
              <w:rPr>
                <w:iCs/>
                <w:color w:val="000000"/>
                <w:vertAlign w:val="subscript"/>
              </w:rPr>
              <w:t xml:space="preserve">2 </w:t>
            </w:r>
            <w:r>
              <w:rPr>
                <w:iCs/>
                <w:color w:val="000000"/>
                <w:lang w:val="en-US"/>
              </w:rPr>
              <w:t>sinω</w:t>
            </w:r>
            <w:r>
              <w:rPr>
                <w:iCs/>
                <w:color w:val="000000"/>
                <w:vertAlign w:val="subscript"/>
              </w:rPr>
              <w:t xml:space="preserve">2 </w:t>
            </w:r>
            <w:r>
              <w:rPr>
                <w:iCs/>
                <w:color w:val="000000"/>
                <w:lang w:val="en-US"/>
              </w:rPr>
              <w:t>t</w:t>
            </w:r>
            <w:r>
              <w:rPr>
                <w:iCs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где </w:t>
            </w:r>
            <w:r>
              <w:rPr>
                <w:iCs/>
                <w:color w:val="000000"/>
                <w:spacing w:val="5"/>
              </w:rPr>
              <w:t>А</w:t>
            </w:r>
            <w:r>
              <w:rPr>
                <w:iCs/>
                <w:color w:val="000000"/>
                <w:spacing w:val="5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5"/>
              </w:rPr>
              <w:t xml:space="preserve">= 2 </w:t>
            </w:r>
            <w:r>
              <w:rPr>
                <w:color w:val="000000"/>
                <w:spacing w:val="5"/>
              </w:rPr>
              <w:t xml:space="preserve">см;  </w:t>
            </w:r>
            <w:r>
              <w:rPr>
                <w:iCs/>
                <w:color w:val="000000"/>
                <w:spacing w:val="5"/>
              </w:rPr>
              <w:t>А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>=3 см; ω</w:t>
            </w:r>
            <w:r>
              <w:rPr>
                <w:color w:val="000000"/>
                <w:spacing w:val="5"/>
                <w:vertAlign w:val="subscript"/>
              </w:rPr>
              <w:t xml:space="preserve">1 </w:t>
            </w:r>
            <w:r>
              <w:rPr>
                <w:color w:val="000000"/>
                <w:spacing w:val="5"/>
              </w:rPr>
              <w:t>= 2 ω</w:t>
            </w:r>
            <w:r>
              <w:rPr>
                <w:color w:val="000000"/>
                <w:spacing w:val="5"/>
                <w:vertAlign w:val="subscript"/>
              </w:rPr>
              <w:t>2</w:t>
            </w:r>
            <w:r>
              <w:rPr>
                <w:color w:val="000000"/>
                <w:spacing w:val="5"/>
              </w:rPr>
              <w:t>. Найти уравнение траектории точки</w:t>
            </w:r>
            <w:r>
              <w:rPr>
                <w:color w:val="000000"/>
                <w:spacing w:val="-1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7.    Баллон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 w:eastAsia="en-US"/>
              </w:rPr>
              <w:t>= 12</w:t>
            </w:r>
            <w:r>
              <w:rPr/>
              <w:t xml:space="preserve"> л содержит углекислый газ. Давление </w:t>
            </w:r>
            <w:r>
              <w:rPr>
                <w:i/>
                <w:lang w:val="en-US"/>
              </w:rPr>
              <w:t>p</w:t>
            </w:r>
            <w:r>
              <w:rPr/>
              <w:t xml:space="preserve"> газа равно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МПа, температура </w:t>
            </w:r>
            <w:r>
              <w:rPr>
                <w:i/>
              </w:rPr>
              <w:t xml:space="preserve">Т </w:t>
            </w:r>
            <w:r>
              <w:rPr/>
              <w:t xml:space="preserve">= 300 К. Определить массу </w:t>
            </w:r>
            <w:r>
              <w:rPr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>газа в баллоне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В цилиндре под поршнем находится азот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0,6 кг, занимающий объем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,2 м</w:t>
            </w:r>
            <w:r>
              <w:rPr>
                <w:vertAlign w:val="superscript"/>
              </w:rPr>
              <w:t>3</w:t>
            </w:r>
            <w:r>
              <w:rPr/>
              <w:t xml:space="preserve"> при температуре </w:t>
            </w:r>
            <w:r>
              <w:rPr>
                <w:i/>
              </w:rPr>
              <w:t xml:space="preserve">Т </w:t>
            </w:r>
            <w:r>
              <w:rPr/>
              <w:t xml:space="preserve">= 560 К. В результате подвода теплоты газ расширился и занял объем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4,2 м</w:t>
            </w:r>
            <w:r>
              <w:rPr>
                <w:vertAlign w:val="superscript"/>
              </w:rPr>
              <w:t>3</w:t>
            </w:r>
            <w:r>
              <w:rPr/>
              <w:t xml:space="preserve">, причем температура осталась неизменной. Найти: 1) изменение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внутренней энергии газа; 2) совершенную им работу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; 3) количество теплоты </w:t>
            </w:r>
            <w:r>
              <w:rPr>
                <w:i/>
              </w:rPr>
              <w:t>Q</w:t>
            </w:r>
            <w:r>
              <w:rPr/>
              <w:t>, сообщенное газ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 xml:space="preserve">=  – 2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20 см друг от друга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30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50 см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0 А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3 А в течение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10c. Определить заряд , прошедший в проводнике за это врем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2                         вариант    № 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Двукратно ионизированный атом гелия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частица) дви</w:t>
              <w:softHyphen/>
              <w:t xml:space="preserve">жется в однородном магнитном поле напряженностью </w:t>
            </w:r>
            <w:r>
              <w:rPr>
                <w:lang w:val="en-US"/>
              </w:rPr>
              <w:t>H</w:t>
            </w:r>
            <w:r>
              <w:rPr/>
              <w:t xml:space="preserve"> =  100 кА/м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>
                <w:iCs/>
              </w:rPr>
              <w:t>10</w:t>
            </w:r>
            <w:r>
              <w:rPr/>
              <w:t xml:space="preserve"> см. Найти скорость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Пылинка массой </w:t>
            </w:r>
            <w:r>
              <w:rPr>
                <w:i/>
              </w:rPr>
              <w:t xml:space="preserve">т= </w:t>
            </w:r>
            <w:r>
              <w:rPr/>
              <w:t xml:space="preserve">1 пг, несущая на себе пять электронов, прошла в вакууме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=3 МВ. Какова кинетическая энергия </w:t>
            </w:r>
            <w:r>
              <w:rPr>
                <w:i/>
              </w:rPr>
              <w:t xml:space="preserve">Т </w:t>
            </w:r>
            <w:r>
              <w:rPr/>
              <w:t>пылинки? Какую скорость ν</w:t>
            </w:r>
            <w:r>
              <w:rPr>
                <w:i/>
              </w:rPr>
              <w:t xml:space="preserve"> </w:t>
            </w:r>
            <w:r>
              <w:rPr/>
              <w:t>приобрела пы</w:t>
              <w:softHyphen/>
              <w:t>линк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>Два длинных параллельных провода находятся на расстоя</w:t>
              <w:softHyphen/>
              <w:t>нии r = 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дин от другого в вакууме. По проводам текут в противоположных направлениях оди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10 А каждый. Найти магнитную индукцию результирующего магнитного поля в точке, находящейся на расстояни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от одного и г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 см от другого про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Напряженность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магнитного поля в центре круговой витка равна 200 А/м.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 равен 1 А·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Вычис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витке и радиус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На щель шириной </w:t>
            </w:r>
            <w:r>
              <w:rPr>
                <w:i/>
              </w:rPr>
              <w:t xml:space="preserve">а </w:t>
            </w:r>
            <w:r>
              <w:rPr/>
              <w:t>= 0,05 мм падает нормально монохро</w:t>
              <w:softHyphen/>
              <w:t>матический свет (λ = 0,6 мкм). Определить угол φ между первоначаль</w:t>
              <w:softHyphen/>
              <w:t>ным направлением пучка света и направлением на четвертую тем</w:t>
              <w:softHyphen/>
              <w:t>ную дифракционную полос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Угол Брюстера ε</w:t>
            </w:r>
            <w:r>
              <w:rPr>
                <w:vertAlign w:val="subscript"/>
              </w:rPr>
              <w:t>в</w:t>
            </w:r>
            <w:r>
              <w:rPr/>
              <w:t xml:space="preserve"> при падении света из воздуха на кристалл каменной соли равен 60°. Определить скорость света в этом кристал</w:t>
              <w:softHyphen/>
              <w:t xml:space="preserve">л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Принимая коэффициент теплового излучения в угля при температуре T = 600 К равным 0,8, определить энергию </w:t>
            </w:r>
            <w:r>
              <w:rPr>
                <w:i/>
                <w:lang w:val="en-US"/>
              </w:rPr>
              <w:t>W</w:t>
            </w:r>
            <w:r>
              <w:rPr>
                <w:i/>
              </w:rPr>
              <w:t>,</w:t>
            </w:r>
            <w:r>
              <w:rPr/>
              <w:t xml:space="preserve"> излучаемую с поверхности угля с площадью S = 5 см</w:t>
            </w:r>
            <w:r>
              <w:rPr>
                <w:vertAlign w:val="superscript"/>
              </w:rPr>
              <w:t>2</w:t>
            </w:r>
            <w:r>
              <w:rPr/>
              <w:t xml:space="preserve"> за время </w:t>
            </w:r>
            <w:r>
              <w:rPr>
                <w:lang w:val="en-US"/>
              </w:rPr>
              <w:t>t</w:t>
            </w:r>
            <w:r>
              <w:rPr/>
              <w:t xml:space="preserve"> = 10 мин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Температура верхних слоев Солнца равна 5,3 кК. Считая Солнце черным телом, определить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, которой соответ</w:t>
              <w:softHyphen/>
              <w:t>ствует максимальная спектральная плотность энергетической све</w:t>
              <w:softHyphen/>
              <w:t xml:space="preserve">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Солнца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8</w:t>
            </w:r>
            <w:r>
              <w:rPr/>
              <w:t xml:space="preserve"> сут распалось 1/2 начального количества ядер радиоактивного изотопа. Определить период полураспад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/2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Давление </w:t>
            </w:r>
            <w:r>
              <w:rPr>
                <w:i/>
              </w:rPr>
              <w:t>р</w:t>
            </w:r>
            <w:r>
              <w:rPr/>
              <w:t xml:space="preserve"> монохроматического света (λ = 5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 мкПа. Определить число </w:t>
            </w:r>
            <w:r>
              <w:rPr>
                <w:i/>
              </w:rPr>
              <w:t>N</w:t>
            </w:r>
            <w:r>
              <w:rPr/>
              <w:t xml:space="preserve"> фотонов, падающих за время t = 1 с на поверхность площадью S = 10 с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43857242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328591637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437251793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2047557834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667785078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503788270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166051022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79682618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390421486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453354988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485591013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512650544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980491665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949471429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815953092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773013235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222686998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627513784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884587803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818453784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802111727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627284165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859141912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559290268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773219522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771162417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2000787393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567334819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771055062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785293710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2059744989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800187765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33039905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609034046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696406026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060865285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855293370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835767842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568345968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387668154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619554795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994570273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798965617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599642161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832955655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404810800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361754882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356169984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685163663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444009713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941820390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176947088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388564437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242072944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37451308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868537806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2074417004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569493388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574902718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332633209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2061133198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92272053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239011184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539589983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718290176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541012819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205890216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1722975857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67354296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536704967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110519978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469566707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467954063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56170406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155063643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557890061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761889799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1257181293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213994908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945753236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438692716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518789941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091449739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632914991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029421748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952764437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322675499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2061725600" r:id="rId194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304531793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059448528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282315290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13645348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982331891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830969361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477487365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957223660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196066561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742206258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119875244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218899817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1754680872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425195748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700371192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91837679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582104348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578464111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923622882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409318123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070212636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489331191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438660228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2139567034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142417383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260746005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714865289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219898494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399718793" r:id="rId253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962694130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568276031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394838817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738187415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540128275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649815743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918189068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375624053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818173226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942439837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2055939453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203754096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864142226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976084147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181444390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923579133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421942485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722396884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294219453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270759859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613060351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554185930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956824262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66391076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453183550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7949981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415371859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45743054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988861156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982428647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784894000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749694690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1041652509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487167731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656139226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933016006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813401933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564253958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154863884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039223627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486101229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9370487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537927813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922596435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859062313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827453228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2137256049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29602590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783527689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89464084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852915553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258468645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2088431233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97259346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1393104528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282021694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912680049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139330668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024126067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1975271128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241668642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155430890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469297112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625540578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740458683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959282387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976746111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847030931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275733445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248897590" r:id="rId395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322853905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15131719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520430719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691825367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934040545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015687363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524475517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182237528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058740942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2103616968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734495576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176558581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283987589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2091167813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200874270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825028220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1510737546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427162370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397654308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2102893807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901138021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744875546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129825093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2114033724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065537530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583072230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540854605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812419882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233137254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80012079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864216441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563548477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2082315135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432219490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297658863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81293783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547617843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514868195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572449805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380664034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250099452" r:id="rId478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669355150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331271511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729931495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1256559142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292712930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701232978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631743546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402565238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161105713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1090037064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283569098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311517192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605043573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96272067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867026144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255639457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219172181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089458850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379523789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290748936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246554935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150385716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47521688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446148240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963940467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612554573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357298556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310608160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684480194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882600220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662886683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508384551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460090814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149432807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201334864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612261852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68240251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867188235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623813208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145187590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097891559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546292519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604976962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856790683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943244672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461861362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2056818589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169463467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495837115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1979704832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31382633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486690297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209492219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579991807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556193455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641753786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349654087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836809832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623790297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327150938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746328467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922860624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801251114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837058618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263701938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886424108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456910340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977873180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729248041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2000590776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50799222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710782165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77626733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432635260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648117625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682819573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511144907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878369709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108159668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518807801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477081013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226270684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343773531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528398111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853841165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844757583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970605381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670614259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2057383398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865981548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627787763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660107046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520379414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024308074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2063520543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048049763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462021243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444744078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075401193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382839640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1053613657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2136549166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1535390437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01212831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909552074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167475165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664084950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428116791" r:id="rId699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649248694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956461585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79087447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291042041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675778008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413190253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320743251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2075957695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166571676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896250988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752355976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043773019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1607431244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471195098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150845914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88511554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563352757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643073539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263759946" r:id="rId7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847190196" r:id="rId739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1"/>
      <w:type w:val="nextPage"/>
      <w:pgSz w:w="11906" w:h="16838"/>
      <w:pgMar w:left="1701" w:right="851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7:00Z</dcterms:created>
  <dc:creator>master</dc:creator>
  <dc:description/>
  <cp:keywords/>
  <dc:language>en-US</dc:language>
  <cp:lastModifiedBy>User</cp:lastModifiedBy>
  <dcterms:modified xsi:type="dcterms:W3CDTF">2019-02-28T12:45:00Z</dcterms:modified>
  <cp:revision>24</cp:revision>
  <dc:subject/>
  <dc:title>Контрольные задания для студентов дистанционного обучения </dc:title>
</cp:coreProperties>
</file>